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Max from Squish 1.10 2/REXX Dokumentation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copyright 1995 by Thomas M�ller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        Thomas M�ller 2:2454/11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:700/3@Kul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:7101/1201@VP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:1011/55@S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IS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� jeder es unentgeldlich benutzen darf, d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beim Autor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e auch immer geartete Verbreitung gegen Entgeld,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eitstellen zum Download, wenn daf�r Geld verlan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kauf auf Shareware-Disketten/CDs, auch "nur" gegen Kopier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druck - auch Auszugsweise - in Zeitschriften/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utzung von Programmteilen in anderen Programmen, die nich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sind und diese Klauseln erf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dr�ckliche Zustimmung des Autor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n : Das Programm verbr�t Plattenplatz und Rechen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ist alles was ich garant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wird garatiert nicht nach DOS o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laueft nur unter OS/2 2.X und 3.x wenn REXX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MXFROMS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FROMSQ liest die EchoArea-Eintr�ge aus der SQUISH.CFG und erzeugt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ECHOAREA.CFG, die f�r Maximus 3.0 (NICHT 2.x!)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bei k�nnen die Areas anhand von Tag und/oder Zone zu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werden, die gemeinsame Eigenschaf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Es ist auch m�glich, Areas ganz aus der ECHOAREA.CFG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s erstes wird die Msgarea.Ctl zurecht gest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geh�ren nur noch Netmail-Areas und Lokale-Echos 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le Echoarea's l�schen. Ja wirk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nn mu� nat�rlich die Ze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ECHO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as Ende der Msgarea.Ctl 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REA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enth�lt viele Area-Tags inclusive 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ihr werden die Beschreibungen eingelesen. Ich habe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Paket SQ2Max �bernommen, auf dessen Idee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jemand also noch ein paar Beschreibungen hat, her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FROMSQ - Konfiguration u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eiteren Einstellungen erfolgen in der MXFROMSQ.CFG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n Pfad wie MXFROMSQ befinden sollte. Es kann aber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File als Parameter ue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FROMSQ F:\CMD\MXFROMS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FROMSQ F:\CMD\MEI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MXFROMSQ aus "seinem" Directory aufgerufen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FROM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CFG-File sich in diesem befindet und MXFROMSQ.CFG hei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un zu den Einstellungen in der MXFROMSQ,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 in die MXFROMSQ.CFG da steht alles dr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ollte eigentlich alles klar sein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oder Vorschlaegen schreibt mir eine Net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blenz, den 19.08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�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